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PĆINSKI 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LASA:   551-06/16-01/ 4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  2182/08-01-18-3</w:t>
      </w:r>
    </w:p>
    <w:p>
      <w:pPr>
        <w:pStyle w:val="Bezproreda"/>
        <w:rPr/>
      </w:pPr>
      <w:r>
        <w:rPr>
          <w:b/>
          <w:sz w:val="24"/>
          <w:szCs w:val="24"/>
        </w:rPr>
        <w:t>Gradac, 30. ožujka  2018</w:t>
      </w:r>
      <w:r>
        <w:rPr>
          <w:sz w:val="24"/>
          <w:szCs w:val="24"/>
        </w:rPr>
        <w:t>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Na temelju odredbi  Zakona o socijalnoj skrbi («Narodne novine» br. 157/13, 152/14,  99/15, 52/16,16/17 i 130/17) i članka 48. Statuta Općine Ružić («Službeni vjesnik Šibensko-kninske županije» br.  8/09, 4/13 i 2/18), dana 30.ožujka  2018. godine, Načelnik donos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       IZVJEŠĆE </w:t>
      </w:r>
    </w:p>
    <w:p>
      <w:pPr>
        <w:pStyle w:val="Bezproreda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o izvršenju Programa socijalnih  davanja na području  </w:t>
      </w:r>
    </w:p>
    <w:p>
      <w:pPr>
        <w:pStyle w:val="Bezproreda"/>
        <w:ind w:firstLine="708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Općine Ružić za 2017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10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vrđuje se da  je u tijeku 2017. godine izvršen Program socijalnih davanja   Općine Ružić za 2017. godinu („Službeni vjesnik Šibensko-kninske županije“ br.    17/16 i 13/17) kako slijedi:</w:t>
      </w:r>
    </w:p>
    <w:p>
      <w:pPr>
        <w:pStyle w:val="Bezproreda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stanovanja.</w:t>
      </w:r>
    </w:p>
    <w:p>
      <w:pPr>
        <w:pStyle w:val="Bezproreda"/>
        <w:ind w:left="1068" w:hanging="0"/>
        <w:rPr/>
      </w:pPr>
      <w:r>
        <w:rPr>
          <w:sz w:val="24"/>
          <w:szCs w:val="24"/>
        </w:rPr>
        <w:t>Za podmirenje troškova stanovanja u 2017. godini nije bilo zahtjeva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u novcu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>Isplaćene su 3 jednokratne potpore u novcu po 1.000,00 kuna za troje korisnika zajamčene minimalne naknade i jedna pomoć za troškove liječenja djeteta u iznosu 2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ogrijeva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redstva za ovaj oblik pomoći osigurala je  Šibensko-kninska županija sukladno Zakonu o socijalnoj skrbi,    utrošeno je ukupno 53.200,00 kuna, odnosno za 56 korisnika zajamčene minimalne naknade kojima je isplaćeno po 950,00 ku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financiranje cijene prijevoza učenika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>Učenicima srednje škole u Drnišu sufinancirani su troškovi prijevoza, ukupno utrošeno 66.420,00 kuna. Sredstva su po računima plaćenu prijevozniku „Pućo“ d.o.o. Ružić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stimulacijskog karaktera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a)   jednokratne pomoći učenicima i studentima, utrošeno ukupno 137.400,00      </w:t>
        <w:tab/>
        <w:t xml:space="preserve">      kuna,  (96 učenika osnovne škole, 48 učenika srednje škole i 34 studenata),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b)  jednokratne pomoći za novorođeno dijete, (10 djece), utrošeno ukupno 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9.000,00 kuna,          </w:t>
      </w:r>
    </w:p>
    <w:p>
      <w:pPr>
        <w:pStyle w:val="Bezprored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ednokratne pomoći za novosklopljeni brak, (4 braka), utrošeno ukupno 8.000,00 kuna.</w:t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Potpore obiteljima s četvoro i više djece kroz sufinanciranje predškolskog odgoja, utrošeno je 11.700,00 po računu Dječjeg vrtića Drniš za četiri obitelji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gram pomoći u kući starijim domaćinstvima kroz program javnih radova nije izvršen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rad  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štva Crvenog križa Drniš u iznosu od 7.000,00  kuna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ma zdravlja Drniš 1.600,00 kuna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voda za hitnu medicinu 3.000,00 kuna.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I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, tekuće </w:t>
        <w:tab/>
        <w:t>pomoći i tekuće pomoći (ustupljena sredstva)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II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sz w:val="24"/>
          <w:szCs w:val="24"/>
        </w:rPr>
        <w:t>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nte Pijuk, mag.ing.aedif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Na temelju odredbi  Zakona o socijalnoj skrbi («Narodne novine» br.  157/13, 152/14,  99/15, 52/16, 16/17 i 130/17)  i članka 34. Statuta Općine Ružić («Službeni vjesnik Šibensko-kninske županije» br.  8/09 ,  4/13 i 2/18), Općinsko vijeće Općine Ružić na     sjednici  od    2018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Z  A  K  LJ  U  Č  A  K</w:t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ezproreda"/>
        <w:rPr/>
      </w:pPr>
      <w:r>
        <w:rPr>
          <w:b/>
          <w:i/>
          <w:sz w:val="24"/>
          <w:szCs w:val="24"/>
        </w:rPr>
        <w:tab/>
        <w:t xml:space="preserve">             o prihvaćanju Izvješća o izvršenju Socijalnog programa  </w:t>
      </w:r>
    </w:p>
    <w:p>
      <w:pPr>
        <w:pStyle w:val="Bezproreda"/>
        <w:rPr/>
      </w:pPr>
      <w:r>
        <w:rPr>
          <w:b/>
          <w:i/>
          <w:sz w:val="24"/>
          <w:szCs w:val="24"/>
        </w:rPr>
        <w:t xml:space="preserve">                                               </w:t>
      </w:r>
      <w:r>
        <w:rPr>
          <w:b/>
          <w:i/>
          <w:sz w:val="24"/>
          <w:szCs w:val="24"/>
        </w:rPr>
        <w:t>Općine Ružić za 2017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4"/>
          <w:szCs w:val="24"/>
        </w:rPr>
        <w:t xml:space="preserve">Prihvaća se Izvješće o izvršenju Socijalnog programa             </w:t>
      </w:r>
    </w:p>
    <w:p>
      <w:pPr>
        <w:pStyle w:val="Normal"/>
        <w:ind w:left="84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pćine Ružić za 2017. godinu koje je sastavni dio ovog Zaključka.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vaj Zaključak će se objaviti u „Službenom vjesniku Šibensko-kninske županije“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 551-06/16-01/4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 2182/08-18-02- 4</w:t>
      </w:r>
    </w:p>
    <w:p>
      <w:pPr>
        <w:pStyle w:val="Bezproreda"/>
        <w:rPr/>
      </w:pPr>
      <w:r>
        <w:rPr>
          <w:sz w:val="24"/>
          <w:szCs w:val="24"/>
        </w:rPr>
        <w:t>Gradac,       2018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>OPĆINSKO VIJEĆE OPĆINE RUŽIĆ</w:t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PREDSJEDNIK</w:t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ezproreda"/>
        <w:rPr>
          <w:b/>
          <w:b/>
          <w:i/>
          <w:i/>
          <w:sz w:val="18"/>
          <w:szCs w:val="18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18"/>
          <w:szCs w:val="18"/>
        </w:rPr>
        <w:tab/>
        <w:t>_________________</w:t>
        <w:tab/>
        <w:tab/>
        <w:tab/>
        <w:tab/>
        <w:tab/>
        <w:tab/>
        <w:tab/>
        <w:tab/>
        <w:tab/>
        <w:tab/>
        <w:t xml:space="preserve">      Ante Duran</w:t>
      </w:r>
    </w:p>
    <w:p>
      <w:pPr>
        <w:pStyle w:val="Bezproreda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0:00Z</dcterms:created>
  <dc:creator>Ruzic</dc:creator>
  <dc:description/>
  <cp:keywords/>
  <dc:language>en-US</dc:language>
  <cp:lastModifiedBy>PC</cp:lastModifiedBy>
  <cp:lastPrinted>2018-04-26T12:57:00Z</cp:lastPrinted>
  <dcterms:modified xsi:type="dcterms:W3CDTF">2018-04-27T07:35:00Z</dcterms:modified>
  <cp:revision>57</cp:revision>
  <dc:subject/>
  <dc:title/>
</cp:coreProperties>
</file>